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1513205" cy="401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LEAN Education Director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gistration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>
          <w:trHeight w:val="9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me of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niversity /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itute of Higher Education / Other Service Provider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urse title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urse Details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modules etc.)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b link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rse Duration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urse Certification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Give details e.g. HETAC/FETAC/NFQ/ASQ)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rse Contact Details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turn completed form to: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lean@enterprise-ireland.com</w:t>
        </w:r>
      </w:hyperlink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ean@enterprise-ireland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25:00Z</dcterms:created>
  <dc:creator>oduffy</dc:creator>
  <dc:description/>
  <cp:keywords/>
  <dc:language>en-US</dc:language>
  <cp:lastModifiedBy>Daly, Nuala</cp:lastModifiedBy>
  <cp:lastPrinted>2012-12-19T11:19:00Z</cp:lastPrinted>
  <dcterms:modified xsi:type="dcterms:W3CDTF">2015-12-11T10:25:00Z</dcterms:modified>
  <cp:revision>2</cp:revision>
  <dc:subject/>
  <dc:title>Lean Educate Directory</dc:title>
</cp:coreProperties>
</file>